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иложение  3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закону Твер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 внесении изменений в закон Твер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б областном бюджете Тверской области на 2014 г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 на плановый период 2015 и 2016 годов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иложение 5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закону Тверской области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б областном бюджете Тверской области на 2014 г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 на плановый период 2015 и 2016 годов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еречень главных администраторов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источников финансирования дефицита областного бюджет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на 2014 год и на плановый период 2015 и 2016 годов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5760"/>
      </w:tblGrid>
      <w:tr>
        <w:trPr>
          <w:tblHeader w:val="true"/>
          <w:trHeight w:val="200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Министерство финансов Тверской обла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1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Размещение государственных ценных бумаг субъектов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1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Погашение государственных ценных бумаг субъектов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1 03 01 00 02 0001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  <w:t>Получение кредитов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субъектов Российской Федерации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1 03 01 00 02 0001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  <w:t>Погашение кредитов, предоставленных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1 03 01 00 02 0002 8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гашение кредитов, предоставленных за счет средств федерального бюджета для частичного покрытия дефицита бюджет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01 03 01 00 0</w:t>
            </w:r>
            <w:r>
              <w:rPr>
                <w:highlight w:val="yellow"/>
                <w:lang w:val="en-US"/>
              </w:rPr>
              <w:t>2</w:t>
            </w:r>
            <w:r>
              <w:rPr>
                <w:highlight w:val="yellow"/>
              </w:rPr>
              <w:t xml:space="preserve"> 0003 8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гашение кредитов, предоставленных за счет средств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2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2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2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10 02 02 0000 5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10 02 02 0000 6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2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7:00Z</dcterms:created>
  <dc:creator>Рычкова</dc:creator>
  <dc:description/>
  <cp:keywords/>
  <dc:language>en-US</dc:language>
  <cp:lastModifiedBy>Lazukova</cp:lastModifiedBy>
  <cp:lastPrinted>2013-12-23T12:28:00Z</cp:lastPrinted>
  <dcterms:modified xsi:type="dcterms:W3CDTF">2014-02-07T05:09:00Z</dcterms:modified>
  <cp:revision>4</cp:revision>
  <dc:subject/>
  <dc:title/>
</cp:coreProperties>
</file>